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7712223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764190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